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2"/>
        </w:rPr>
      </w:pPr>
      <w:r>
        <w:rPr>
          <w:sz w:val="22"/>
        </w:rPr>
        <w:t>Segue abaixo um exemplo simples de como fazer a conversão de arquivos .TXT para DB e DB para .TXT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lar um componente Table e um DataSource ao seu Form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azer as ligações normais do Table a tabela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uplo click sobre o componente Tabl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dicionar os campos a lista de Fields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lar um botão no Form;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No evento onClick do botão, digitar o seguinte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8" w:hanging="0"/>
        <w:rPr>
          <w:b/>
          <w:b/>
          <w:sz w:val="22"/>
        </w:rPr>
      </w:pPr>
      <w:r>
        <w:rPr>
          <w:b/>
          <w:sz w:val="22"/>
        </w:rPr>
        <w:t>Exemplo para fazer a conversão de arquivo .TXT para DB.</w:t>
      </w:r>
    </w:p>
    <w:p>
      <w:pPr>
        <w:pStyle w:val="TextBodyIndent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>procedure TForm1.BitBtn1Click(Sender: TObject);</w:t>
      </w:r>
    </w:p>
    <w:p>
      <w:pPr>
        <w:pStyle w:val="TextBodyIndent"/>
        <w:ind w:left="70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20015</wp:posOffset>
                </wp:positionV>
                <wp:extent cx="1920240" cy="293370"/>
                <wp:effectExtent l="840105" t="5080" r="5715" b="311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93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962"/>
                            <a:gd name="adj4" fmla="val -23611"/>
                            <a:gd name="adj5" fmla="val 204546"/>
                            <a:gd name="adj6" fmla="val -43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 do arquivo .T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6.55pt;margin-top:9.45pt;width:151.15pt;height:23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 do arquivo .T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var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TXT   : TextFile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Entrada: String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>Begin</w:t>
      </w:r>
    </w:p>
    <w:p>
      <w:pPr>
        <w:pStyle w:val="TextBodyIndent"/>
        <w:ind w:left="70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42875</wp:posOffset>
                </wp:positionV>
                <wp:extent cx="2011680" cy="666750"/>
                <wp:effectExtent l="920750" t="5080" r="571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66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143"/>
                            <a:gd name="adj4" fmla="val -24560"/>
                            <a:gd name="adj5" fmla="val 105712"/>
                            <a:gd name="adj6" fmla="val -45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riável que vai receber linha a linha as informações do arquivo T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11.25pt;width:158.35pt;height:5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riável que vai receber linha a linha as informações do arquivo T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>AssignFile(TXT,Çliente.TXT’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Reset(TXT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While not Eoln(TXT) do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Begin</w:t>
      </w:r>
    </w:p>
    <w:p>
      <w:pPr>
        <w:pStyle w:val="TextBodyIndent"/>
        <w:ind w:left="70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123825</wp:posOffset>
                </wp:positionV>
                <wp:extent cx="2286000" cy="257175"/>
                <wp:effectExtent l="1017270" t="5715" r="5080" b="451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-23666"/>
                            <a:gd name="adj5" fmla="val 274074"/>
                            <a:gd name="adj6" fmla="val -4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 do campo a ser grav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5pt;margin-top:9.75pt;width:179.95pt;height:20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 do campo a ser grav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>ReadLn(TXT,Entrada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>Table1.Insert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8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2465</wp:posOffset>
                </wp:positionH>
                <wp:positionV relativeFrom="paragraph">
                  <wp:posOffset>36830</wp:posOffset>
                </wp:positionV>
                <wp:extent cx="1203960" cy="609600"/>
                <wp:effectExtent l="6788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31064"/>
                            <a:gd name="adj5" fmla="val 48439"/>
                            <a:gd name="adj6" fmla="val -56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luna inicial e tamanho de cada camp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5pt;margin-top:2.9pt;width:94.7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luna inicial e tamanho de cada camp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>Table1Codigo.Value:= Copy(Entrada,01,05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>Table1Nome.Value:= Copy(Entrada,06,50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>Table1.Post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End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CloseFile(TXT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End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8" w:hanging="0"/>
        <w:rPr>
          <w:b/>
          <w:b/>
          <w:sz w:val="22"/>
        </w:rPr>
      </w:pPr>
      <w:r>
        <w:rPr>
          <w:b/>
          <w:sz w:val="22"/>
        </w:rPr>
        <w:tab/>
        <w:t>Exemplo para fazer conversão de arquivo DB para TXT:</w:t>
      </w:r>
    </w:p>
    <w:p>
      <w:pPr>
        <w:pStyle w:val="TextBodyIndent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>Procedure TForm1.BitBtn2Click(Sender: TObject);</w:t>
      </w:r>
    </w:p>
    <w:p>
      <w:pPr>
        <w:pStyle w:val="TextBodyIndent"/>
        <w:ind w:left="70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9490</wp:posOffset>
                </wp:positionH>
                <wp:positionV relativeFrom="paragraph">
                  <wp:posOffset>53340</wp:posOffset>
                </wp:positionV>
                <wp:extent cx="1781175" cy="316230"/>
                <wp:effectExtent l="1069975" t="5080" r="5080" b="1079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16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143"/>
                            <a:gd name="adj4" fmla="val -31870"/>
                            <a:gd name="adj5" fmla="val 132532"/>
                            <a:gd name="adj6" fmla="val -59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 do arquivo .T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7pt;margin-top:4.2pt;width:140.2pt;height:24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 do arquivo .T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>var F: TextFile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>I: Integer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Begin</w:t>
      </w:r>
    </w:p>
    <w:p>
      <w:pPr>
        <w:pStyle w:val="TextBodyIndent"/>
        <w:ind w:left="70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9490</wp:posOffset>
                </wp:positionH>
                <wp:positionV relativeFrom="paragraph">
                  <wp:posOffset>57150</wp:posOffset>
                </wp:positionV>
                <wp:extent cx="1781175" cy="287655"/>
                <wp:effectExtent l="718820" t="5715" r="5080" b="2298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87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736"/>
                            <a:gd name="adj4" fmla="val -22069"/>
                            <a:gd name="adj5" fmla="val 178810"/>
                            <a:gd name="adj6" fmla="val -40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ampos do arquiv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7pt;margin-top:4.5pt;width:140.2pt;height:22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ampos do arquiv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>AssignFile(F, ‘Cliente.TXT’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>Rewrite(F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>Table1.First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>While not Table1.Eof Do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 xml:space="preserve">   Begin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  Writein(F, Table1Codigo.Value + Table1Nome.Value);</w:t>
      </w:r>
    </w:p>
    <w:p>
      <w:pPr>
        <w:pStyle w:val="TextBodyIndent"/>
        <w:ind w:left="70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64770</wp:posOffset>
                </wp:positionV>
                <wp:extent cx="1800225" cy="321945"/>
                <wp:effectExtent l="141160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21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504"/>
                            <a:gd name="adj4" fmla="val -40986"/>
                            <a:gd name="adj5" fmla="val 85800"/>
                            <a:gd name="adj6" fmla="val -78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echa o arquivo .T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5.1pt;width:141.7pt;height:25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echa o arquivo .T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 xml:space="preserve">         Table1.Next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 xml:space="preserve">   End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ab/>
        <w:t xml:space="preserve"> CloseFile(F);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ab/>
        <w:t>End;</w:t>
      </w:r>
    </w:p>
    <w:sectPr>
      <w:type w:val="nextPage"/>
      <w:pgSz w:w="12240" w:h="15840"/>
      <w:pgMar w:left="1701" w:right="1701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7:53:00Z</dcterms:created>
  <dc:creator>SysMaker Sistemas</dc:creator>
  <dc:description/>
  <dc:language>en-US</dc:language>
  <cp:lastModifiedBy>Felipe P. dos Santos</cp:lastModifiedBy>
  <dcterms:modified xsi:type="dcterms:W3CDTF">1999-12-11T17:53:00Z</dcterms:modified>
  <cp:revision>2</cp:revision>
  <dc:subject/>
  <dc:title>Segue abaixo um exemplo simples de como fazer a conversão de arquivos </dc:title>
</cp:coreProperties>
</file>